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7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Costituzione Società della Salute: approvazione statuto e schema di conven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L’assessore Bagaggiolo</w:t>
      </w:r>
      <w:r>
        <w:rPr>
          <w:rFonts w:cs="Tahoma" w:ascii="Tahoma" w:hAnsi="Tahoma"/>
        </w:rPr>
        <w:t xml:space="preserve"> illustra l’argomento.</w:t>
      </w:r>
    </w:p>
    <w:p>
      <w:pPr>
        <w:pStyle w:val="Testonormale"/>
        <w:jc w:val="both"/>
        <w:rPr/>
      </w:pPr>
      <w:r>
        <w:rPr>
          <w:rFonts w:cs="Tahoma" w:ascii="Tahoma" w:hAnsi="Tahoma"/>
          <w:b/>
        </w:rPr>
        <w:t>Masi</w:t>
      </w:r>
      <w:r>
        <w:rPr>
          <w:rFonts w:cs="Tahoma" w:ascii="Tahoma" w:hAnsi="Tahoma"/>
        </w:rPr>
        <w:t xml:space="preserve"> afferma che le restano dei dubbi, così come emerso in commissione sanità anche da parte del consigliere Bandinelli. Tuttavia occore votare favorevolmente. Afferma di avere apprezzato il lavoro svolto dall’assessore Bagaggiolo in seno alla Conferenza dei Sindaci e negli incontri inerenti la Società della Salute.</w:t>
      </w:r>
    </w:p>
    <w:p>
      <w:pPr>
        <w:pStyle w:val="Testonormale"/>
        <w:jc w:val="both"/>
        <w:rPr>
          <w:rFonts w:ascii="Tahoma" w:hAnsi="Tahoma" w:cs="Tahoma"/>
        </w:rPr>
      </w:pPr>
      <w:r>
        <w:rPr>
          <w:rFonts w:cs="Tahoma" w:ascii="Tahoma" w:hAnsi="Tahoma"/>
          <w:b/>
        </w:rPr>
        <w:t xml:space="preserve">Il Vice Segretario Bardotti </w:t>
      </w:r>
      <w:r>
        <w:rPr>
          <w:rFonts w:cs="Tahoma" w:ascii="Tahoma" w:hAnsi="Tahoma"/>
        </w:rPr>
        <w:t>consegna ai gruppi copia di una e-mail pervenuta alle ore 13.49 dove la segreteria della Conferenza dei Sindaci precisava il n° di quote e il conseguente contributo a carico di ogni singolo Comune riformulando, sotto l’aspetto meramente formale e descrittivo, l’art.4 dello statuto (si approverà quindi con la suddetta variazion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VISTO CHE il Piano Sanitario Regionale 2002–2004 approvato con deliberazione di Consiglio Regionale    n.60/2002 introduce nel sistema sanitario toscano la sperimentazione di forme innovative di governo dei servizi sociali e sanitari extra ospedalieri a livello di Zona–Distretto da affidare ad organismi di nuova costituzione denominati Società della Salu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HE il predetto Piano prevede in particolare al punto 2.2.7.:</w:t>
      </w:r>
    </w:p>
    <w:p>
      <w:pPr>
        <w:pStyle w:val="Normal"/>
        <w:numPr>
          <w:ilvl w:val="0"/>
          <w:numId w:val="3"/>
        </w:numPr>
        <w:jc w:val="both"/>
        <w:rPr>
          <w:rFonts w:ascii="Tahoma" w:hAnsi="Tahoma" w:cs="Tahoma"/>
        </w:rPr>
      </w:pPr>
      <w:r>
        <w:rPr>
          <w:rFonts w:cs="Tahoma" w:ascii="Tahoma" w:hAnsi="Tahoma"/>
        </w:rPr>
        <w:t>la Società della Salute rappresenta una nuova soluzione organizzativa dell’assistenza territoriale che sarà oggetto di sperimentazione nel corso del Piano Sanitario Regionale;</w:t>
      </w:r>
    </w:p>
    <w:p>
      <w:pPr>
        <w:pStyle w:val="Normal"/>
        <w:numPr>
          <w:ilvl w:val="0"/>
          <w:numId w:val="3"/>
        </w:numPr>
        <w:jc w:val="both"/>
        <w:rPr>
          <w:rFonts w:ascii="Tahoma" w:hAnsi="Tahoma" w:cs="Tahoma"/>
        </w:rPr>
      </w:pPr>
      <w:r>
        <w:rPr>
          <w:rFonts w:cs="Tahoma" w:ascii="Tahoma" w:hAnsi="Tahoma"/>
        </w:rPr>
        <w:t>la partecipazione, a livello di zona socio sanitaria, è condizionata alla presentazione da parte della Zona stessa ed alla successiva approvazione da parte della Giunta Regionale di un progetto coerente con le linee di indirizzo regionali per la sperimentazion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RICHIAMATA la deliberazione di Giunta Regionale n. 155 del 24/9/2003 con la quale è stato adottato l’Atto di indirizzo regionale per l’avvio della sperimentazione della Società della salute, in cui sono stati individuati criteri e requisiti utili alla presentazione della candidatura da parte di ciascuna zona socio sani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i C.C. n.65 del 23/9/2003 con la quale veniva espresso parere favorevole circa l’adesione al progetto di sperimentazione della S.d.S nella zona socio sanitaria sud est e contestualmente veniva conferito mandato al Sindaco perché in sede di Conferenza dei Sindaci della zona socio sanitaria sud est esprimesse la  volontà dell’Amministrazione avente per oggetto rispettivamente:</w:t>
      </w:r>
    </w:p>
    <w:p>
      <w:pPr>
        <w:pStyle w:val="Normal"/>
        <w:numPr>
          <w:ilvl w:val="0"/>
          <w:numId w:val="2"/>
        </w:numPr>
        <w:jc w:val="both"/>
        <w:rPr>
          <w:rFonts w:ascii="Tahoma" w:hAnsi="Tahoma" w:cs="Tahoma"/>
        </w:rPr>
      </w:pPr>
      <w:r>
        <w:rPr>
          <w:rFonts w:cs="Tahoma" w:ascii="Tahoma" w:hAnsi="Tahoma"/>
        </w:rPr>
        <w:t>la costituzione di un gruppo di lavoro misto composto da Funzionari dell’A.U.S.L. 10 e da Funzionari dei Comuni della Zona incaricato della redazione e predisposizione della documentazione necessaria alla presentazione della candidatura;</w:t>
      </w:r>
    </w:p>
    <w:p>
      <w:pPr>
        <w:pStyle w:val="Normal"/>
        <w:numPr>
          <w:ilvl w:val="0"/>
          <w:numId w:val="2"/>
        </w:numPr>
        <w:jc w:val="both"/>
        <w:rPr>
          <w:rFonts w:ascii="Tahoma" w:hAnsi="Tahoma" w:cs="Tahoma"/>
        </w:rPr>
      </w:pPr>
      <w:r>
        <w:rPr>
          <w:rFonts w:cs="Tahoma" w:ascii="Tahoma" w:hAnsi="Tahoma"/>
        </w:rPr>
        <w:t>l’adesione al progetto di sperimentazione e la successiva presentazione da parte della Conferenza de Sindaci della propria candidatura alla Giunta Regionale Toscana;</w:t>
      </w:r>
    </w:p>
    <w:p>
      <w:pPr>
        <w:pStyle w:val="Normal"/>
        <w:numPr>
          <w:ilvl w:val="0"/>
          <w:numId w:val="2"/>
        </w:numPr>
        <w:jc w:val="both"/>
        <w:rPr>
          <w:rFonts w:ascii="Tahoma" w:hAnsi="Tahoma" w:cs="Tahoma"/>
        </w:rPr>
      </w:pPr>
      <w:r>
        <w:rPr>
          <w:rFonts w:cs="Tahoma" w:ascii="Tahoma" w:hAnsi="Tahoma"/>
        </w:rPr>
        <w:t xml:space="preserve">il rinvio ai Consigli Comunali, una volta completata con esito positivo l’istruttoria regionale, per l’adozione da parte loro delle deliberazioni necessarie per l’effettiva costituzione della S.d S., con contestuale approvazione dello Statuto, dello schema di Convenzione e degli altri documenti necessar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cisione della Conferenza dei Sindaci della Zona Socio-Sanitaria Fiorentina Sud-Est del 26/11/2003 con la quale si stabiliva di presentare la candidatura della zona socio sanitaria fiorentina sud-est alla Giunta Regionale circa la costituzione della S.d.S., l’avvio della fase di sperimentazione, e si approvava contestualmente la documentazione necessaria da inoltrare alla Reg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ella Giunta Regionale n. 269 del 22/03/2004 con la quale si dispone l’autorizzazione all’avvio della sperimentazione delle Società della Salute riguardanti alcune zone socio sanitarie della Toscana, tra cui anche la Zona Socio-Sanitaria Fiorentina Sud-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l’avvio effettivo della sperimentazione risulti vincolato all’accettazione e alla conformazione alle prescrizioni a valenza generale di cui all’allegato n. 2 della sopraccitata delibera, sia alle prescrizioni specifiche di cui all’allegato n. 3 riguardanti ogni singolo progetto e alla trasmissione al Gruppo Tecnico di valutazione istituito presso la Regione Toscana degli atti comprovanti l’avvenuto adeguamento alle prescrizioni sopra indic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TO pertanto necessario, in virtù d quanto esposto, di procedere alla formale costituzione del Consorzio della S.d.S. della zona socio sanitaria fiorentina sud est nonché di procedere all’approvazione dello Statuto della S.d.S., dello schema di convenzione da stipularsi tra i componenti della S.d.S. predetta e di tutta la ulteriore documentazione allegata al presente atto per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 documenti portati all’approvazione del Consiglio Comunale risultano emendati alla luce delle prescrizioni impartite negli allegati n.2 e n.3 di cui alla sopraccitata deliberazione di Giunta Regionale n. 269 del 22/03/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decisione della Conferenza dei Sindaci della Zona Socio-Sanitaria Fiorentina Sud-Est del 21/04/2004 con la quale sono state approvate le integrazioni apportate agli allegati al documento di candidatura per la sperimentazione della S.d.S. alla luce delle prescrizioni contenute negli allegati n. 2 e n. 3 della deliberazione di Giunta Regionale n. 269 del 22/03/2004;</w:t>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 xml:space="preserve">RILEVATO come la fase di sperimentazione della S.d.S riguardi esclusivamente la funzione di programmazione e governo del sistema sociale e sanitario, mentre restano in capo agli Enti consorziati le relative funzioni gestionali;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contabile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i favorevol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1) per i motivi di cui in premessa e che qui si intendono integralmente riportati, di aderire alla costituzione della S.d.S della Zona Socio-Sanitaria Fiorentina Sud-Est e all’avvio della fase di sperimentazione la cui durata, ai sensi dell’art. 3 dello schema di Convenzione, viene fissato in un biennio dalla data di effettiva costituzione del Consorzi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di approvare lo Statuto del Consorzio (allegato n. 7), lo schema di Convenzione da stipulare tra gli aderenti alla S.d.S. (allegato n. 8), il documento di candidatura per la sperimentazione della S.d.S. nella Zona (allegato n. 14), nonché tutti gli altri documenti necessari alla costituzione del Consorzio (allegati nn. 1, 2, 3, 4, 5, 6, 9, 10, 11, 12 e 13);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rinviare a successiva decisione da assumere nell’ambito della Conferenza dei Sindaci della Zona Socio-Sanitaria Fiorentina Sud-Est la determinazione della data di costituzione del Consorzio e dell’avvio della fase di sperimentazione, ai sensi di quanto stabilito dall’art. 3 dello schema di Convenz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dare atto che ai sensi di quanto stabilito nell’art.5 dello Statuto, la quota di partecipazione al Consorzio del Comune di Barberino Val d’Elsa  è di € 625,00,  pari a n.1.250 quote di partecipazione del fondo di dotazione iniziale del Consorzio stesso, su un totale di n.100.000 quote, e che si provvederà con atto successivo alle opportune variazioni di bilancio con apposita creazione di un capitolo di spe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are atto che i documenti portati all’approvazione del Consiglio Comunale risultano emendati alla luce delle prescrizioni impartite negli allegati n. 2 e n. 3 di cui alla sopraccitata deliberazione di Giunta Regionale n. 269 del 22/03/2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di dare atto che la fase di sperimentazione della S.d.S. riguarderà esclusivamente la funzione di programmazione  e governo del sistema sociale e sanitario, mentre restano in capo agli Enti consorziati le relative funzioni di gestione.</w:t>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stituzione Società della Salute: approvazione statuto e schema di convenzione” </w:t>
      </w:r>
      <w:r>
        <w:rPr>
          <w:rFonts w:cs="Tahoma" w:ascii="Tahoma" w:hAnsi="Tahoma"/>
        </w:rPr>
        <w:t xml:space="preserve">per il Consiglio Comunale del  </w:t>
      </w:r>
      <w:r>
        <w:rPr>
          <w:rFonts w:cs="Tahoma" w:ascii="Tahoma" w:hAnsi="Tahoma"/>
          <w:b/>
          <w:bCs/>
        </w:rPr>
        <w:t>23.4.2004</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4.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4.2004</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0">
    <w:name w:val="WW8Num3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52:00Z</dcterms:created>
  <dc:creator>COMUNE BARBERINO V.E.</dc:creator>
  <dc:description/>
  <dc:language>en-US</dc:language>
  <cp:lastModifiedBy>Cosci Catiuscia</cp:lastModifiedBy>
  <cp:lastPrinted>2004-04-26T11:40:00Z</cp:lastPrinted>
  <dcterms:modified xsi:type="dcterms:W3CDTF">2004-05-04T11:55:00Z</dcterms:modified>
  <cp:revision>4</cp:revision>
  <dc:subject/>
  <dc:title>           PROPOSTA DI DELIBERAZIONE DELLA GIUNTA COMUNALE</dc:title>
</cp:coreProperties>
</file>